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0"/>
          <w:szCs w:val="20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3039376" r:id="rId2"/>
        </w:object>
      </w:r>
      <w:r>
        <w:rPr>
          <w:sz w:val="20"/>
          <w:szCs w:val="20"/>
        </w:rPr>
        <w:t xml:space="preserve">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</w:rPr>
      </w:pPr>
      <w:r>
        <w:rPr>
          <w:b/>
          <w:bCs/>
        </w:rPr>
        <w:t xml:space="preserve">ВІННИЦЬКОЇ   ОБЛАСТІ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ІШЕННЯ №397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 2016 року                                                         20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ч.2 ст.43, ст.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rFonts w:eastAsia="Times New Roman"/>
          <w:spacing w:val="-4"/>
        </w:rPr>
        <w:t xml:space="preserve">з питань соціально-економічного розвитку та бюджету, 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 (додається).</w:t>
      </w:r>
      <w:r>
        <w:rPr>
          <w:spacing w:val="-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                      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  <w:t xml:space="preserve">Голова районної ради </w:t>
        <w:tab/>
        <w:tab/>
        <w:tab/>
        <w:tab/>
        <w:tab/>
        <w:t>С.М.Сітарський</w:t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Плакида О.О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Часовських Д.В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Храпко А.М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Шабленко А.К.</w:t>
      </w:r>
    </w:p>
    <w:p>
      <w:pPr>
        <w:pStyle w:val="Normal"/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  <w:spacing w:val="-8"/>
        </w:rPr>
        <w:t xml:space="preserve">Додаток </w:t>
      </w:r>
      <w:r>
        <w:rPr>
          <w:b/>
        </w:rPr>
        <w:t xml:space="preserve">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до рішення  20 сесії  районної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ради 7  склик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№</w:t>
      </w:r>
      <w:r>
        <w:rPr/>
        <w:t>397 від 27 грудня 2016 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1. Цей Порядок визначає механізм використання коштів районного бюджету для виконання заходів районної Програми розвитку малого і середнього підприємництва у Вінницькому районі на 2017-2018 ро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>
          <w:bCs/>
          <w:color w:val="000000"/>
        </w:rPr>
      </w:pPr>
      <w:r>
        <w:rPr/>
        <w:t>2. Головним розпорядником коштів районної Програми розвитку малого і середнього підприємництва у Вінницькому районі на 2017-2018 роки є Вінницька районна державна адміністраці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>
          <w:bCs/>
          <w:color w:val="000000"/>
        </w:rPr>
        <w:t xml:space="preserve">3. </w:t>
      </w:r>
      <w:r>
        <w:rPr/>
        <w:t>Відповідальними виконавцями</w:t>
      </w:r>
      <w:r>
        <w:rPr>
          <w:b/>
        </w:rPr>
        <w:t xml:space="preserve"> </w:t>
      </w:r>
      <w:r>
        <w:rPr/>
        <w:t>районної Програми розвитку малого і середнього підприємництва у Вінницькому районі на 2017-2018 роки є управління економіки Вінницької райдержадміністрації та Вінницьке відділення Вінницької ОДПІ ГУ ДФС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/>
        <w:t>3. Обсяг бюджетних коштів на виконання районної Програми розвитку малого і середнього підприємництва у Вінницькому районі на 2017-2018 роки затверджується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4. Джерелом проведення видатків є кошти місцевих бюджетів, передбачені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5. Фінансування заходів спрямовано 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анцтоварів, конвертів, марок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заправку та відновлення картриджів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омплектуючих до комп’ютерної техні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інформаційних стенді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 комп’ютерної техніки та оргтехніки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7. Складання та подання фінансової звітності про використання   бюджетних коштів, а також контроль за їх цільовим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8. Відповідальність за нецільове використання бюджетних коштів встановлюється відповідно до норм  чинного законодавства України.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1:00Z</dcterms:created>
  <dc:creator>Nabster</dc:creator>
  <dc:description/>
  <cp:keywords/>
  <dc:language>en-US</dc:language>
  <cp:lastModifiedBy>Asus</cp:lastModifiedBy>
  <cp:lastPrinted>2016-12-15T14:37:00Z</cp:lastPrinted>
  <dcterms:modified xsi:type="dcterms:W3CDTF">2016-12-28T14:31:00Z</dcterms:modified>
  <cp:revision>7</cp:revision>
  <dc:subject/>
  <dc:title>проект</dc:title>
</cp:coreProperties>
</file>